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_______________________</w:t>
      </w:r>
    </w:p>
    <w:p>
      <w:pPr>
        <w:pStyle w:val="Normal"/>
        <w:rPr/>
      </w:pPr>
      <w:r>
        <w:rPr>
          <w:sz w:val="32"/>
          <w:szCs w:val="32"/>
        </w:rPr>
        <w:t>Group :  Algonquian Indi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le:       Mapmak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Print out the map of New York State.  Show where the Algonquians had their settlements.  (Also look for the Lenape and Delaware Indians who were part of the Algonquian group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Why do you think the Algonquians chose these areas to settle?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did the landforms of the area affect their decision to settle where they did?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resources were available to them and how did they use them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32"/>
          <w:szCs w:val="32"/>
        </w:rPr>
        <w:t>Compare this map to a map of Henry Hudson’s route.  Where do you think Henry Hudson may have had contact with the Algonquian Indians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18:00Z</dcterms:created>
  <dc:creator>Elaine Habernig</dc:creator>
  <dc:description/>
  <dc:language>en-US</dc:language>
  <cp:lastModifiedBy>meagherlab</cp:lastModifiedBy>
  <dcterms:modified xsi:type="dcterms:W3CDTF">2009-10-13T17:18:00Z</dcterms:modified>
  <cp:revision>2</cp:revision>
  <dc:subject/>
  <dc:title/>
</cp:coreProperties>
</file>